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unga" w:hAnsi="Tunga" w:cs="Tunga"/>
          <w:color w:val="000000"/>
          <w:sz w:val="16"/>
          <w:szCs w:val="16"/>
        </w:rPr>
      </w:pPr>
      <w:r>
        <w:rPr>
          <w:rFonts w:cs="Tunga" w:ascii="Tunga" w:hAnsi="Tunga"/>
          <w:color w:val="000000"/>
          <w:sz w:val="16"/>
          <w:szCs w:val="16"/>
        </w:rPr>
        <w:drawing>
          <wp:inline distT="0" distB="0" distL="0" distR="0">
            <wp:extent cx="96520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123" r="-1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unga" w:hAnsi="Tunga" w:cs="Tunga"/>
          <w:color w:val="000000"/>
          <w:sz w:val="16"/>
          <w:szCs w:val="16"/>
        </w:rPr>
      </w:pPr>
      <w:r>
        <w:rPr>
          <w:rFonts w:cs="Tunga" w:ascii="Tunga" w:hAnsi="Tung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unga" w:ascii="Tunga" w:hAnsi="Tunga"/>
          <w:color w:val="000000"/>
          <w:sz w:val="16"/>
          <w:szCs w:val="16"/>
        </w:rPr>
        <w:t>JML – MOMENTOS – LADIES AND GENTLEMEN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/>
      </w:pPr>
      <w:r>
        <w:rPr>
          <w:rFonts w:cs="Tahoma" w:ascii="Tahoma" w:hAnsi="Tahoma"/>
          <w:iCs/>
          <w:color w:val="000000"/>
          <w:sz w:val="20"/>
          <w:szCs w:val="20"/>
        </w:rPr>
        <w:t>JML, juerga, marihuana y látex!, Mc´s con gorras planas abstenerse...es el momento!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Ruido Maldito ni sube ni tropieza! Ucha los notas esos!!!! Tenéi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/>
      </w:pPr>
      <w:r>
        <w:rPr>
          <w:rFonts w:cs="Tahoma" w:ascii="Tahoma" w:hAnsi="Tahoma"/>
          <w:iCs/>
          <w:color w:val="000000"/>
          <w:sz w:val="20"/>
          <w:szCs w:val="20"/>
        </w:rPr>
        <w:t>un cáncer de inteligencia!! No es otra maqueta mas, del CD sale una polla de goma que te viola, y por eso Las raperas españolas tienen una J en el pubi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Ruido Maldito Studios JML Comienza el show!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>Show, mira G.I.Joe mi flow sigue en ascenso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je con incienso a tu grupo indefenso propenso al suspenso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ienso que traje otro producto inmenso no tan extenso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nso como un silencio en ascensor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 tuteo, bienvenido a este viaje de sampleos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>Troceo el trofeo de tu torneo y me los follo a tó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reo, que pa mis 19 tengo un don atroz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a tu altavoz el portavoz del rap precoz la voz!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dies and gentleman, que con esta ya van nueve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>Jota se mueve, maquetas no breves, non prueben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>Eché semen en la portada, disfruten del relieve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Que te sea leve, aprende a juntarte con quien no debe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4 momentos pa los odios mas selecto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ialecto sin defectos conectó contigo es directo, es correcto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ermanezcan erectos y atentos a sus pantalla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mpezamos una cosa mas more faya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7:40:00Z</dcterms:created>
  <dc:creator>Jose</dc:creator>
  <dc:description/>
  <cp:keywords/>
  <dc:language>en-US</dc:language>
  <cp:lastModifiedBy>Jose</cp:lastModifiedBy>
  <dcterms:modified xsi:type="dcterms:W3CDTF">2006-04-16T17:40:00Z</dcterms:modified>
  <cp:revision>2</cp:revision>
  <dc:subject/>
  <dc:title> </dc:title>
</cp:coreProperties>
</file>